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VVISO PUBBLICO NON COMPETITIV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ONVENZIONE RELATIVA ALLE </w:t>
      </w:r>
      <w:r>
        <w:rPr>
          <w:bCs/>
          <w:sz w:val="24"/>
          <w:szCs w:val="24"/>
        </w:rPr>
        <w:t>MISURE DI EROGAZIONE DEGLI ASSEGNI DI MATERNITÀ E DELL'ASSEGNO SOCIALE PER I NUCLEI FAMIGLIARI NUMEROSI (TRE O PIÙ FIGLI MINORI) E PRESTAZIONI AGEVOLATE.  TRIENNIO 2017-201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Sono aperte le procedure per la stipula della convenzione tra il Comune di Vercelli e i CAAF che intendano aderirvi per il triennio 2017- 2019. Le richieste saranno accolte fino al 30-6-2019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Gli interessati potranno scaricare dal sito del comune di Vercelli </w:t>
      </w:r>
      <w:hyperlink r:id="rId2">
        <w:r>
          <w:rPr>
            <w:rStyle w:val="InternetLink"/>
            <w:bCs/>
            <w:sz w:val="24"/>
            <w:szCs w:val="24"/>
          </w:rPr>
          <w:t>www.comune.vercelli.it</w:t>
        </w:r>
      </w:hyperlink>
      <w:r>
        <w:rPr>
          <w:bCs/>
          <w:sz w:val="24"/>
          <w:szCs w:val="24"/>
        </w:rPr>
        <w:t xml:space="preserve">  la convenzione approvata con Deliberazione n. 450/2016 o richiederla via PEC al Comune di Vercelli, Settore Politiche Sociali e Sicurezza Territorial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La convenzione va compilata in ogni sua parte e inviata al Comune di Vercelli all’indirizzo PEC: </w:t>
      </w:r>
      <w:hyperlink r:id="rId3">
        <w:r>
          <w:rPr>
            <w:rStyle w:val="InternetLink"/>
            <w:bCs/>
            <w:sz w:val="24"/>
            <w:szCs w:val="24"/>
          </w:rPr>
          <w:t>protocollo@cert.comune.vercelli.it</w:t>
        </w:r>
      </w:hyperlink>
      <w:r>
        <w:rPr>
          <w:bCs/>
          <w:sz w:val="24"/>
          <w:szCs w:val="24"/>
        </w:rPr>
        <w:t xml:space="preserve"> debitamente firmata digitalmente e con allegati un documento identificativo valido del rappresentante legale firmatario e tutta la documentazione richiesta;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4"/>
          <w:szCs w:val="24"/>
        </w:rPr>
      </w:pPr>
      <w:r>
        <w:rPr>
          <w:bCs/>
          <w:sz w:val="24"/>
          <w:szCs w:val="24"/>
        </w:rPr>
        <w:t xml:space="preserve">Si ricorda in particolare che, a norma di convenzione, </w:t>
      </w:r>
      <w:r>
        <w:rPr>
          <w:rFonts w:cs="Calibri"/>
          <w:sz w:val="24"/>
          <w:szCs w:val="24"/>
        </w:rPr>
        <w:t xml:space="preserve">nell’istanza di convenzionamento il CAF deve dichiarar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Calibri"/>
          <w:b/>
          <w:sz w:val="24"/>
          <w:szCs w:val="24"/>
        </w:rPr>
        <w:t>l’insussistenza</w:t>
      </w:r>
      <w:r>
        <w:rPr>
          <w:rFonts w:cs="Calibri"/>
          <w:sz w:val="24"/>
          <w:szCs w:val="24"/>
        </w:rPr>
        <w:t xml:space="preserve"> di condizioni d’incapacità a contrarre con la Pubblica Amministrazione e in particolare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trovarsi in una qualsiasi delle circostanze di cui all'art. 80 D.lgs. 50/2016 e s.m.i. e che non sussistono cause ostative all'esercizio delle attività suddette, di natura civile, penale e amministrativa" 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aver ricevuto sanzioni da parte del Comune di Vercelli negli ultimi tre anni anche relativamente ad altre convenzioni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360"/>
        <w:jc w:val="both"/>
        <w:rPr/>
      </w:pPr>
      <w:r>
        <w:rPr>
          <w:rFonts w:cs="Calibri"/>
          <w:sz w:val="24"/>
          <w:szCs w:val="24"/>
        </w:rPr>
        <w:t xml:space="preserve">di disporre di sedi operative (numero delle stesse e loro ubicazione in Vercelli), di risorse umane, mezzi, nonché di attrezzature </w:t>
      </w:r>
      <w:r>
        <w:rPr>
          <w:rFonts w:cs="Calibri"/>
          <w:b/>
          <w:sz w:val="24"/>
          <w:szCs w:val="24"/>
        </w:rPr>
        <w:t>idonee</w:t>
      </w:r>
      <w:r>
        <w:rPr>
          <w:rFonts w:cs="Calibri"/>
          <w:sz w:val="24"/>
          <w:szCs w:val="24"/>
        </w:rPr>
        <w:t xml:space="preserve"> per il corretto espletamento delle funzioni richieste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 allega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pia dell’autorizzazione al funzionamento in Vercelli prodotta eventualmente dal CAF centra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pia della polizza assicurativa contro i danni eventualmente causati da errori materiali o inadempienze dei propri operatori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odello di istanza degli assegni che sarà utilizzato durante la convenzione con evidente richiamo alle conseguenze penali dell’eventuale mendacio nella dichiarazione siccome previste dall’art. 76 D.P.R. 445/2000, conseguenze che vanno precisate all’utente anche verbalmente per assicurare l’effettiva consapevolezza da parte del soggetto privato della rilevanza penale del contenuto delle dichiarazioni sostitutive se non corrispondente al vero ( se non ci si servirà di quello che sarà predisposto dal Settore Politiche Sociali e Sicurezza territoriale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l Caaf deve altresì autocertificare su propria carta intestata </w:t>
      </w:r>
      <w:r>
        <w:rPr>
          <w:sz w:val="24"/>
          <w:szCs w:val="24"/>
        </w:rPr>
        <w:t>ai sensi dell’art. 46 D.P.R. 28/12/2000 n. 44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Responsabile del trattamento dei dati, per gli adempimenti di cui all’art. 29 del suddetto decreto legislativo nella persona d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g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 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uogo e dat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dic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uolo e/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e de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rvizi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lefon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cegliendolo tra i soggetti che per esperienza, capacità ed affidabilità forniscono idonea garanzia del pieno rispetto delle norme vigenti in materia di trattamento dei dati personali, ivi compreso il profilo della sicurezz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Responsabile della convenzion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g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 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uogo e dat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dic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uolo e/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e de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rvizi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lefon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Responsabile dell’esecuzione della convenzione (se diverso dal responsabile della convenzione) e riferimento per il Comune di Vercell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g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 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uogo e dat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dic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uolo e/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e de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rvizi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lefon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 persona che deve essere indicata come riferimento nella delega sul portale INP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g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 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uogo e dat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dic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uolo e/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e de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rvizi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lefon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codice con cui il caaf è indicato sul portale dell’INPS per la delega: 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e eventuali strutture societarie, previste dall’art. 11 del D.M. n. 161 del 31.05.99, convenzionate alle quali il CAAF abbia affidato lo svolgimento delle attività: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 sede in Vercelli delle attività relative alla convenzion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Via/Corso ……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rari di apertura al pubblic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lefono: 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ec: …………………………………………………………… e ulteriori mail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stremi fiscali e coordinate bancarie necessarie per la riscossione dei pagamenti da parte del comune:………………………………………………………………………. e titolare del conto corrente dedicato: 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ati per richiesta DURC:</w:t>
      </w:r>
    </w:p>
    <w:tbl>
      <w:tblPr>
        <w:tblW w:w="87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068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tricola aziend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nominazione aziend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e operativa/sede leg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.f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ax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cnl applicato al personale dipendent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ipo dit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umero dipendent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atura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ipologia serviz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>Il Caaf si impegna altresì a comunicare tempestivamente ogni modifica dei dati sopra trasmess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ab/>
        <w:t>La firma della convenzione è subordinata alla verifica dei requisiti minimi richiesti per operare in sintonia con la convenzione e ad accordi riguardanti la procedura da seguire in collaborazione con il Comune di Vercell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Per informazioni o comunicazioni è possibile telefonare al seguente numero 0161 596 516 o inviare una mail a: </w:t>
      </w:r>
      <w:hyperlink r:id="rId4">
        <w:r>
          <w:rPr>
            <w:rStyle w:val="InternetLink"/>
            <w:bCs/>
            <w:sz w:val="24"/>
            <w:szCs w:val="24"/>
          </w:rPr>
          <w:t>area.responsabilitafamigliari@comune.vercelli.it</w:t>
        </w:r>
      </w:hyperlink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Distinti salut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Vercelli, ________________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3765</wp:posOffset>
                </wp:positionH>
                <wp:positionV relativeFrom="paragraph">
                  <wp:posOffset>140335</wp:posOffset>
                </wp:positionV>
                <wp:extent cx="2810510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85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l Dirigente del Settore Politiche Sociali e Sicurezza territor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tt. Roberto Riva Cambr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67.25pt;mso-wrap-distance-left:9.05pt;mso-wrap-distance-right:9.05pt;mso-wrap-distance-top:0pt;mso-wrap-distance-bottom:0pt;margin-top:11.05pt;mso-position-vertical-relative:text;margin-left:2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l Dirigente del Settore Politiche Sociali e Sicurezza territori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tt. Roberto Riva Cambr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1418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11555</wp:posOffset>
              </wp:positionH>
              <wp:positionV relativeFrom="paragraph">
                <wp:posOffset>69850</wp:posOffset>
              </wp:positionV>
              <wp:extent cx="7977505" cy="0"/>
              <wp:effectExtent l="0" t="6350" r="0" b="63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77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65pt,5.5pt" to="548.45pt,5.5pt" stroked="t" o:allowincell="f" style="position:absolute">
              <v:stroke color="gray" weight="1260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</w:rPr>
    </w:pPr>
    <w:r>
      <w:rPr>
        <w:b/>
        <w:color w:val="808080"/>
      </w:rPr>
      <w:t>P.zza Municipio, 5 - 13100 Vercelli - tel. 0161 596 516 - fax 0161 596517 - http://www. comune.vercelli.it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1845" cy="9017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4" r="-4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/>
    </w:pPr>
    <w:r>
      <w:rPr>
        <w:b/>
        <w:bCs/>
        <w:caps/>
        <w:sz w:val="24"/>
      </w:rPr>
      <w:t>cittÀ</w:t>
    </w:r>
    <w:r>
      <w:rPr>
        <w:b/>
        <w:bCs/>
        <w:sz w:val="24"/>
      </w:rPr>
      <w:t xml:space="preserve"> DI VERCELLI</w:t>
    </w:r>
  </w:p>
  <w:p>
    <w:pPr>
      <w:pStyle w:val="Normal"/>
      <w:jc w:val="center"/>
      <w:rPr>
        <w:b/>
        <w:b/>
      </w:rPr>
    </w:pPr>
    <w:r>
      <w:rPr>
        <w:b/>
      </w:rPr>
      <w:t>SETTORE POLITICHE SOCIALI E SICUREZZA TERRITORIAL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vercelli.it/" TargetMode="External"/><Relationship Id="rId3" Type="http://schemas.openxmlformats.org/officeDocument/2006/relationships/hyperlink" Target="mailto:protocollo@cert.comune.vercelli.it" TargetMode="External"/><Relationship Id="rId4" Type="http://schemas.openxmlformats.org/officeDocument/2006/relationships/hyperlink" Target="mailto:area.responsabilitafamigliari@comune.vercelli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ur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48:00Z</dcterms:created>
  <dc:creator>URP</dc:creator>
  <dc:description/>
  <cp:keywords/>
  <dc:language>en-US</dc:language>
  <cp:lastModifiedBy>Maria Gabriella Monfredini</cp:lastModifiedBy>
  <cp:lastPrinted>2016-11-17T16:16:00Z</cp:lastPrinted>
  <dcterms:modified xsi:type="dcterms:W3CDTF">2017-01-04T07:56:00Z</dcterms:modified>
  <cp:revision>3</cp:revision>
  <dc:subject/>
  <dc:title>Prot</dc:title>
</cp:coreProperties>
</file>