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Il Sottoscritto:    Giovanni Mazzolotti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pendente del Comune di Vercelli, in qualità di funzionario incaricato della Posizione Organizzativa per il servizio: Controlli Interni Contratti  Protocollo e Archivio Assicurazioni</w:t>
      </w:r>
    </w:p>
    <w:p>
      <w:pPr>
        <w:pStyle w:val="Normal"/>
        <w:rPr/>
      </w:pPr>
      <w:r>
        <w:rPr/>
        <w:t>del Settore 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X</w:t>
      </w:r>
      <w:r>
        <w:rPr/>
        <w:t xml:space="preserve">    SEGRETERIA GENERA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PERSONALE, INFORMATICA  E SERVIZI DEMOGRAFIC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VORI PUBBLICI E MANUTENZIONE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lang w:eastAsia="it-IT"/>
        </w:rPr>
        <w:t>X</w: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 xml:space="preserve"> </w:t>
        <w:tab/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b/>
          <w:sz w:val="24"/>
          <w:szCs w:val="24"/>
          <w:lang w:eastAsia="it-IT"/>
        </w:rPr>
        <w:t>X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ab/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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08.01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9:00Z</dcterms:created>
  <dc:creator>gabriele.ferraris</dc:creator>
  <dc:description/>
  <cp:keywords/>
  <dc:language>en-US</dc:language>
  <cp:lastModifiedBy>daniela.volpe</cp:lastModifiedBy>
  <dcterms:modified xsi:type="dcterms:W3CDTF">2015-01-27T07:30:00Z</dcterms:modified>
  <cp:revision>3</cp:revision>
  <dc:subject/>
  <dc:title>Modulo: Consegna codice comportamento e comunicazioni ex artt. 5 e 6</dc:title>
</cp:coreProperties>
</file>