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Responsabile della Prevenzione della Corruzi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 xml:space="preserve">Il Sottoscritto: (nome e cognome) </w:t>
      </w:r>
      <w:r>
        <w:rPr>
          <w:b/>
        </w:rPr>
        <w:t>ANNAMARIA BERTOLA</w:t>
      </w:r>
    </w:p>
    <w:p>
      <w:pPr>
        <w:pStyle w:val="Normal"/>
        <w:rPr/>
      </w:pPr>
      <w:r>
        <w:rPr/>
        <w:t>In qualità d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ipendente del Comune di Vercelli, in qualità di funzionario incaricato della Posizione Organizzativa per il servizio: </w:t>
      </w:r>
      <w:r>
        <w:rPr>
          <w:b/>
        </w:rPr>
        <w:t>CULTURA, ISTRUZIONE, BIBLIOTECHE E ARCHIVIO STORICO</w:t>
      </w:r>
    </w:p>
    <w:p>
      <w:pPr>
        <w:pStyle w:val="Normal"/>
        <w:rPr/>
      </w:pPr>
      <w:r>
        <w:rPr/>
        <w:t>del Settore 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570" w:hanging="1213"/>
        <w:rPr/>
      </w:pPr>
      <w:r>
        <w:rPr/>
        <w:t>SEGRETERIA GENERA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570" w:hanging="1213"/>
        <w:rPr/>
      </w:pPr>
      <w:r>
        <w:rPr/>
        <w:t>PERSONALE, INFORMATICA  E SERVIZI DEMOGRAFIC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FINANZIARIO, TRIBUTARIO E PATRIMONIALE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LAVORI PUBBLICI E MANUTENZIONE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URBANISTICA E SVILUPPO ECONOMIC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POLITICHE SOCIAL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ULTURA, SPORT, ED EVENT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ORPO DI POLIZIA MUNICIP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 in caso di dichiarazioni false e della conseguente decadenza da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nefici eventualmente conseguiti, ai sensi degli artt. 75 e 76 D.P.R. n. 445/2000, sotto la prop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ponsabilità</w:t>
      </w:r>
    </w:p>
    <w:p>
      <w:pPr>
        <w:pStyle w:val="Paragrafoelenco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e per gli effetti del Decreto Legislativo 8 aprile 2013;,n. 39 recan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91440</wp:posOffset>
                </wp:positionV>
                <wp:extent cx="76200" cy="66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3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91440</wp:posOffset>
                </wp:positionV>
                <wp:extent cx="76200" cy="66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</w:t>
      </w: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'insussistenza nei propri confronti di cause di inconferibilità, di cui all’art. 3 del citato decreto,  con l’incarico attribui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75565</wp:posOffset>
                </wp:positionV>
                <wp:extent cx="76200" cy="85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75565</wp:posOffset>
                </wp:positionV>
                <wp:extent cx="76200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  <w:sz w:val="24"/>
          <w:szCs w:val="24"/>
          <w:lang w:eastAsia="it-IT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it-IT"/>
        </w:rPr>
        <w:t xml:space="preserve">l’insussistenza di circostanze di incompatibilità previste dall’art.9 del citato decre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  <w:t>per gli incaricati con funzioni vicarie del Dirigen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36830</wp:posOffset>
                </wp:positionV>
                <wp:extent cx="76200" cy="85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36830</wp:posOffset>
                </wp:positionV>
                <wp:extent cx="76200" cy="85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</w:t>
      </w: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l’insussistenza di circostanze di incompatibilità di cui all’art. 12 del citato decreto legislativ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tale dichiarazione, da rinnovarsi ogni anno, verrà pubbl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e stabilito dal suddetto Decreto Legislativo n. 39/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Il Dichiar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it-IT"/>
        </w:rPr>
        <w:t>firmato digitalmen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 22.01.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spacing w:before="0" w:after="200"/>
        <w:rPr/>
      </w:pPr>
      <w:r>
        <w:rPr>
          <w:sz w:val="16"/>
          <w:szCs w:val="16"/>
        </w:rPr>
        <w:t>La presente è da trasmettere al Responsabile del Servizio Segreteria generale, Organi istituzionali e pratiche legali e  verrà conservata  in copia agli atti dell’ufficio  di prevenzione della corru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i funzionari CON POSIZIONE ORGANIZZATIVA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75"/>
        </w:tabs>
        <w:ind w:left="1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5"/>
        </w:tabs>
        <w:ind w:left="2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5"/>
        </w:tabs>
        <w:ind w:left="3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5"/>
        </w:tabs>
        <w:ind w:left="4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5"/>
        </w:tabs>
        <w:ind w:left="5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5"/>
        </w:tabs>
        <w:ind w:left="5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5"/>
        </w:tabs>
        <w:ind w:left="66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2"/>
      <w:szCs w:val="22"/>
    </w:rPr>
  </w:style>
  <w:style w:type="character" w:styleId="Carattere">
    <w:name w:val=" Carattere"/>
    <w:basedOn w:val="Caratterepredefinitoparagrafo"/>
    <w:qFormat/>
    <w:rPr>
      <w:sz w:val="22"/>
      <w:szCs w:val="22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25:00Z</dcterms:created>
  <dc:creator>gabriele.ferraris</dc:creator>
  <dc:description/>
  <cp:keywords/>
  <dc:language>en-US</dc:language>
  <cp:lastModifiedBy>daniela.volpe</cp:lastModifiedBy>
  <dcterms:modified xsi:type="dcterms:W3CDTF">2015-01-27T07:25:00Z</dcterms:modified>
  <cp:revision>4</cp:revision>
  <dc:subject/>
  <dc:title>Modulo: Consegna codice comportamento e comunicazioni ex artt. 5 e 6  </dc:title>
</cp:coreProperties>
</file>