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 xml:space="preserve">Il Sottoscritto: (nome e cognome)  </w:t>
      </w:r>
      <w:r>
        <w:rPr>
          <w:sz w:val="28"/>
          <w:szCs w:val="28"/>
        </w:rPr>
        <w:t>Cinzia  Guglielmotti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ipendente del Comune di Vercelli, in qualità di funzionario incaricato della Posizione Organizzativa per il servizio: </w:t>
      </w:r>
      <w:r>
        <w:rPr>
          <w:sz w:val="28"/>
          <w:szCs w:val="28"/>
        </w:rPr>
        <w:t>Risorse Umane e Organizzazio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l Settore 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1570" w:hanging="1213"/>
        <w:rPr/>
      </w:pPr>
      <w:r>
        <w:rPr/>
        <w:t>SEGRETERIA GENERA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ERSONALE, INFORMATICA  E DEMOGRAFIC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VORI PUBBLICI E MANUTENZIONE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URBANISTICA E SVILUPPO ECONOMIC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OLITICHE SOCIAL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ULTURA, SPORT, ED EVENTI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RPO DI POLIZIA MUNICIP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 l’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x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x 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8 gennaio 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75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5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5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5"/>
        </w:tabs>
        <w:ind w:left="5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5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5"/>
        </w:tabs>
        <w:ind w:left="6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9:00Z</dcterms:created>
  <dc:creator>gabriele.ferraris</dc:creator>
  <dc:description/>
  <cp:keywords/>
  <dc:language>en-US</dc:language>
  <cp:lastModifiedBy>daniela.volpe</cp:lastModifiedBy>
  <dcterms:modified xsi:type="dcterms:W3CDTF">2015-01-27T07:29:00Z</dcterms:modified>
  <cp:revision>2</cp:revision>
  <dc:subject/>
  <dc:title>Modulo: Consegna codice comportamento e comunicazioni ex artt. 5 e 6  </dc:title>
</cp:coreProperties>
</file>