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ELENCO CAPITOLI DI NUOVA ISTITUZIONE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IANO ESECUTIVO DI GESTIONE</w:t>
      </w:r>
      <w:r>
        <w:rPr>
          <w:rFonts w:cs="Times New Roman" w:ascii="Times New Roman" w:hAnsi="Times New Roman"/>
          <w:sz w:val="24"/>
        </w:rPr>
        <w:t xml:space="preserve"> 2016/2018</w:t>
      </w:r>
      <w:r>
        <w:rPr>
          <w:rFonts w:cs="Times New Roman" w:ascii="Times New Roman" w:hAnsi="Times New Roman"/>
          <w:sz w:val="24"/>
          <w:lang w:val="it-IT"/>
        </w:rPr>
        <w:t xml:space="preserve"> – QUARTA VARIAZIONE E INTEGRAZIONE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ATA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2452"/>
        <w:gridCol w:w="3108"/>
        <w:gridCol w:w="191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Cap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SETTO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IRIGENTE ASSEGNATARI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DR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58400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Finanziario, Tributario e Sistemi Informativi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Silvano Ardizzo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5840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Finanziario, Tributario e Sistemi Informativi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Silvano Ardizzo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01100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Finanziario, Tributario e Sistemi Informativi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Silvano Ardizzo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578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57800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170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449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7500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 Roberto Riva Cambrino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7500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 Roberto Riva Cambrino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ESA 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2397"/>
        <w:gridCol w:w="3022"/>
        <w:gridCol w:w="1813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Cap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SETTOR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IRIGENTE ASSEGNATARI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DR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78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Finanziario, Tributario e Sistemi Informativi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Silvano Ardizzo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78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Finanziario, Tributario e Sistemi Informativi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Silvano Ardizzo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1800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40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617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1891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25680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349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455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Cultura, Istruzione, Manifestazioni, Comunicazione, Servizi per i Giovani e Piano Strategic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ssa Luciana Berrut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813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Roberto Riva Cambrin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6540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Sviluppo Urbano ed Economico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Arch. Simona Maria Anglesi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5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950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974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Roberto Riva Cambrin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980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981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67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Roberto Riva Cambrin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11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Finanziario, Tributario e Sistemi 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Informativi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Silvano Ardizzo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2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2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2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3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3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03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18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18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18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341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341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341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901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901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1901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07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07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07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14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14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14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15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15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15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21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21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21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595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595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595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89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89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289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102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102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102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20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20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20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49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49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74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74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374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420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420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420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4621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4621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4621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55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55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55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641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641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641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643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643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643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76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76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76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7980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95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950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99950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Personale Demografici Appalti e Tutel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Dr. Gabriele Ferr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552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891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950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939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 Roberto Riva Cambrin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9390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 Roberto Riva Cambrin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9390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 Roberto Riva Cambrin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39390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Politiche Sociali e Sicurezza Territoria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Dr.  Roberto Riva Cambrino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7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80720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 xml:space="preserve">Opere Pubbliche Patrimonio, Smart City e Politiche Ambientali ed Energetiche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Arch. Liliana Patriar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it-IT" w:eastAsia="it-IT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entrocorpodeltestoCarattere">
    <w:name w:val="Rientro corpo del testo Carattere"/>
    <w:qFormat/>
    <w:rPr>
      <w:rFonts w:ascii="Courier New" w:hAnsi="Courier New" w:cs="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ourier New" w:hAnsi="Courier New" w:cs="Courier New"/>
      <w:sz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12:00Z</dcterms:created>
  <dc:creator>agostina.pavesi</dc:creator>
  <dc:description/>
  <cp:keywords/>
  <dc:language>en-US</dc:language>
  <cp:lastModifiedBy> </cp:lastModifiedBy>
  <cp:lastPrinted>2016-12-04T08:59:00Z</cp:lastPrinted>
  <dcterms:modified xsi:type="dcterms:W3CDTF">2016-12-06T12:33:00Z</dcterms:modified>
  <cp:revision>8</cp:revision>
  <dc:subject/>
  <dc:title>ELENCO CAPITOLI DI NUOVA ISTITUZIONE</dc:title>
</cp:coreProperties>
</file>