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NCO CAPITOLI DI NUOVA ISTITUZIONE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^ VARIAZIONE DI PEG 2016/2018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ATA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2452"/>
        <w:gridCol w:w="3108"/>
        <w:gridCol w:w="1911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Cap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SETTOR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IRIGENTE ASSEGNATARI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CDR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14380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Opere Pubbliche Patrimonio, Smart City, Politiche Ambientali ed Energetich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143900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Opere Pubbliche Patrimonio, Smart City, Politiche Ambientali ed Energetich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010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Opere Pubbliche Patrimonio, Smart City, Politiche Ambientali ed Energetich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158400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Finanziario, Tributario e Sistemi Informativi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Silvano Ardizzon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3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000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Cultura, Istruzione, Manifestazioni, Comunicazione, Servizi per i Giovani e Piano Strategic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ssa Luciana Berrut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80</w:t>
            </w:r>
          </w:p>
        </w:tc>
      </w:tr>
    </w:tbl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ESA 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2452"/>
        <w:gridCol w:w="3108"/>
        <w:gridCol w:w="1911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Cap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SETTOR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IRIGENTE ASSEGNATARI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CDR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12200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olitiche Sociali e Sicurezza Territoriale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Roberto Riva Cambrin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12210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Cultura, Istruzione, Manifestazioni, Comunicazione, Servizi per i Giovani e Piano Strategic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ssa Luciana Berrut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8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12220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Cultura, Istruzione, Manifestazioni, Comunicazione, Servizi per i Giovani e Piano Strategic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ssa Luciana Berrut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8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222800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Cultura, Istruzione, Manifestazioni, Comunicazione, Servizi per i Giovani e Piano Strategic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ssa Luciana Berrut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8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7220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Opere Pubbliche Patrimonio, Smart City, Politiche Ambientali ed Energetich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7230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Opere Pubbliche Patrimonio, Smart City, Politiche Ambientali ed Energetich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96000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Opere Pubbliche Patrimonio, Smart City, Politiche Ambientali ed Energetich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97800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Cultura, Istruzione, Manifestazioni, Comunicazione, Servizi per i Giovani e Piano Strategic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ssa Luciana Berrut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entrocorpodeltestoCarattere">
    <w:name w:val="Rientro corpo del testo Carattere"/>
    <w:qFormat/>
    <w:rPr>
      <w:rFonts w:ascii="Courier New" w:hAnsi="Courier New" w:cs="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ourier New" w:hAnsi="Courier New" w:cs="Courier New"/>
      <w:sz w:val="22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0:00Z</dcterms:created>
  <dc:creator>agostina.pavesi</dc:creator>
  <dc:description/>
  <cp:keywords/>
  <dc:language>en-US</dc:language>
  <cp:lastModifiedBy> </cp:lastModifiedBy>
  <cp:lastPrinted>2016-10-04T11:45:00Z</cp:lastPrinted>
  <dcterms:modified xsi:type="dcterms:W3CDTF">2016-11-23T15:40:00Z</dcterms:modified>
  <cp:revision>5</cp:revision>
  <dc:subject/>
  <dc:title>ELENCO CAPITOLI DI NUOVA ISTITUZIONE</dc:title>
</cp:coreProperties>
</file>