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029700" cy="5715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880" cy="5715000"/>
                          <a:chOff x="0" y="0"/>
                          <a:chExt cx="9029880" cy="5715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029880" cy="5715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0560" y="3885480"/>
                            <a:ext cx="28569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799560"/>
                            <a:ext cx="8571960" cy="411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1257480"/>
                            <a:ext cx="845892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3885480"/>
                            <a:ext cx="857268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560" y="4000680"/>
                            <a:ext cx="457920" cy="457200"/>
                          </a:xfrm>
                          <a:prstGeom prst="irregularSeal2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00" y="4000680"/>
                            <a:ext cx="457920" cy="457200"/>
                          </a:xfrm>
                          <a:prstGeom prst="irregularSeal2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0240" y="1371600"/>
                            <a:ext cx="457920" cy="457920"/>
                          </a:xfrm>
                          <a:prstGeom prst="irregularSeal2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560" y="1371600"/>
                            <a:ext cx="457920" cy="457920"/>
                          </a:xfrm>
                          <a:prstGeom prst="irregularSeal2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44880" y="3315240"/>
                            <a:ext cx="457920" cy="3416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200" y="343080"/>
                            <a:ext cx="1715760" cy="227880"/>
                          </a:xfrm>
                          <a:prstGeom prst="leftArrow">
                            <a:avLst>
                              <a:gd name="adj1" fmla="val 50000"/>
                              <a:gd name="adj2" fmla="val 18823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0" y="5142960"/>
                            <a:ext cx="1600200" cy="229320"/>
                          </a:xfrm>
                          <a:prstGeom prst="rightArrow">
                            <a:avLst>
                              <a:gd name="adj1" fmla="val 50000"/>
                              <a:gd name="adj2" fmla="val 17445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114480"/>
                            <a:ext cx="84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75360" y="227880"/>
                            <a:ext cx="3314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V I A L E   G A R I B A L D 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9000" y="4000680"/>
                            <a:ext cx="457920" cy="459720"/>
                          </a:xfrm>
                          <a:prstGeom prst="irregularSeal2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0" y="4000680"/>
                            <a:ext cx="457920" cy="457200"/>
                          </a:xfrm>
                          <a:prstGeom prst="irregularSeal2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1371600"/>
                            <a:ext cx="457920" cy="457920"/>
                          </a:xfrm>
                          <a:prstGeom prst="irregularSeal2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0" y="1371600"/>
                            <a:ext cx="457920" cy="459000"/>
                          </a:xfrm>
                          <a:prstGeom prst="irregularSeal2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59880" y="5600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02160" y="5600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" y="5571360"/>
                            <a:ext cx="329940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0" y="5600880"/>
                            <a:ext cx="4114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4000680"/>
                            <a:ext cx="457920" cy="459720"/>
                          </a:xfrm>
                          <a:prstGeom prst="irregularSeal2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1371600"/>
                            <a:ext cx="457920" cy="459720"/>
                          </a:xfrm>
                          <a:prstGeom prst="irregularSeal2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74720" y="548640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VIA AR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1pt;height:450pt" coordorigin="0,0" coordsize="14220,9000">
                <v:rect id="shape_0" stroked="t" o:allowincell="f" style="position:absolute;left:0;top:0;width:14219;height:8999;mso-wrap-style:none;v-text-anchor:middle;mso-position-horizontal-relative:char">
                  <v:fill o:detectmouseclick="t" on="false"/>
                  <v:stroke color="white" weight="9360" joinstyle="miter" endcap="flat"/>
                  <w10:wrap type="none"/>
                </v:rect>
                <v:rect id="shape_0" fillcolor="white" stroked="t" o:allowincell="f" style="position:absolute;left:253;top:6119;width:4498;height:108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;top:1259;width:13498;height:64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;top:1980;width:13320;height:108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;top:6119;width:13499;height:108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  <v:stroke joinstyle="miter"/>
                  <v:formulas>
                    <v:f eqn="val 9722"/>
                    <v:f eqn="val 5372"/>
                    <v:f eqn="val 11612"/>
                    <v:f eqn="val 14640"/>
                    <v:f eqn="val 1887"/>
                    <v:f eqn="val 6382"/>
                    <v:f eqn="val 12877"/>
                    <v:f eqn="val 19712"/>
                    <v:f eqn="val 18842"/>
                    <v:f eqn="val 15935"/>
                    <v:f eqn="val 6645"/>
                  </v:formulas>
                  <v:path gradientshapeok="t" o:connecttype="rect" textboxrect="@1,@5,@3,@9"/>
                </v:shapetype>
                <v:shape id="shape_0" fillcolor="white" stroked="t" o:allowincell="f" style="position:absolute;left:9253;top:6300;width:720;height:719;mso-wrap-style:none;v-text-anchor:middle;mso-position-horizontal-relative:char" type="_x0000_t7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132;top:6300;width:720;height:719;mso-wrap-style:none;v-text-anchor:middle;mso-position-horizontal-relative:char" type="_x0000_t7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953;top:2160;width:720;height:720;mso-wrap-style:none;v-text-anchor:middle;mso-position-horizontal-relative:char" type="_x0000_t7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253;top:2160;width:720;height:720;mso-wrap-style:none;v-text-anchor:middle;mso-position-horizontal-relative:char" type="_x0000_t72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ff99" stroked="t" o:allowincell="f" style="position:absolute;left:7630;top:5221;width:720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white" stroked="t" o:allowincell="f" style="position:absolute;left:2052;top:540;width:2701;height:358;mso-wrap-style:none;v-text-anchor:middle;mso-position-horizontal-relative:char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5652;top:8099;width:2519;height:360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3,180" to="13571,1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733;top:359;width:521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V I A L E   G A R I B A L D 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132;top:6300;width:720;height:723;mso-wrap-style:none;v-text-anchor:middle;mso-position-horizontal-relative:char" type="_x0000_t7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1;top:6300;width:720;height:719;mso-wrap-style:none;v-text-anchor:middle;mso-position-horizontal-relative:char" type="_x0000_t7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12;top:2160;width:720;height:720;mso-wrap-style:none;v-text-anchor:middle;mso-position-horizontal-relative:char" type="_x0000_t7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1;top:2160;width:720;height:722;mso-wrap-style:none;v-text-anchor:middle;mso-position-horizontal-relative:char" type="_x0000_t72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91,8820" to="5291,89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90,8820" to="7090,89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,8774" to="5267,88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92,8820" to="13571,88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92;top:6300;width:720;height:723;mso-wrap-style:none;v-text-anchor:middle;mso-position-horizontal-relative:char" type="_x0000_t7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92;top:2160;width:720;height:723;mso-wrap-style:none;v-text-anchor:middle;mso-position-horizontal-relative:char" type="_x0000_t7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472;top:8640;width:14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VIA AR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5925</wp:posOffset>
                </wp:positionH>
                <wp:positionV relativeFrom="paragraph">
                  <wp:posOffset>-4445</wp:posOffset>
                </wp:positionV>
                <wp:extent cx="138049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518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VI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GARIBALD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08.7pt;height:90.7pt;mso-wrap-distance-left:9.05pt;mso-wrap-distance-right:9.05pt;mso-wrap-distance-top:0pt;mso-wrap-distance-bottom:0pt;margin-top:-0.35pt;mso-position-vertical-relative:text;margin-left:-3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VIA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GARIBALD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4:10:00Z</dcterms:created>
  <dc:creator>Vigil20</dc:creator>
  <dc:description/>
  <dc:language>en-US</dc:language>
  <cp:lastModifiedBy>ivana.regis</cp:lastModifiedBy>
  <cp:lastPrinted>2006-03-08T13:40:00Z</cp:lastPrinted>
  <dcterms:modified xsi:type="dcterms:W3CDTF">2011-04-11T09:49:00Z</dcterms:modified>
  <cp:revision>8</cp:revision>
  <dc:subject/>
  <dc:title> </dc:title>
</cp:coreProperties>
</file>