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558927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40.1pt" to="228.55pt,4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558927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440.1pt" to="228.6pt,4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558927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40.1pt" to="696.55pt,4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0520</wp:posOffset>
                </wp:positionH>
                <wp:positionV relativeFrom="paragraph">
                  <wp:posOffset>55892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40.1pt" to="327.6pt,4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029700" cy="5372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372280"/>
                          <a:chOff x="0" y="0"/>
                          <a:chExt cx="90298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799560"/>
                            <a:ext cx="857196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257480"/>
                            <a:ext cx="8228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886200"/>
                            <a:ext cx="83433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00068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37160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560" y="400068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00068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4000680"/>
                            <a:ext cx="457920" cy="4590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0" y="400068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0240" y="137160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560" y="137160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371600"/>
                            <a:ext cx="457920" cy="4579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371600"/>
                            <a:ext cx="457920" cy="4590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520" y="205740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343440"/>
                            <a:ext cx="1715760" cy="227160"/>
                          </a:xfrm>
                          <a:prstGeom prst="leftArrow">
                            <a:avLst>
                              <a:gd name="adj1" fmla="val 50000"/>
                              <a:gd name="adj2" fmla="val 188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5143680"/>
                            <a:ext cx="1600200" cy="228600"/>
                          </a:xfrm>
                          <a:prstGeom prst="rightArrow">
                            <a:avLst>
                              <a:gd name="adj1" fmla="val 50000"/>
                              <a:gd name="adj2" fmla="val 1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14480"/>
                            <a:ext cx="84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5360" y="227880"/>
                            <a:ext cx="3314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 I A L E   G A R I B A L D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23pt" coordorigin="0,0" coordsize="14220,8460">
                <v:rect id="shape_0" stroked="f" o:allowincell="f" style="position:absolute;left:0;top:0;width:1421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1259;width:13498;height:64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;top:1980;width:12958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;top:6120;width:13138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792;top:630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216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3;top:630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2;top:630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1;top:6300;width:720;height:722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32;top:630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53;top:216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3;top:216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2;top:2160;width:720;height:720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2;top:2160;width:720;height:722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2768;top:3240;width:72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052;top:541;width:2701;height:357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052;top:8100;width:251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3,180" to="13571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33;top:359;width:52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 I A L E   G A R I B A L D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1355725</wp:posOffset>
                </wp:positionV>
                <wp:extent cx="351790" cy="31978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9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IA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AIE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1.8pt;mso-wrap-distance-left:9.05pt;mso-wrap-distance-right:9.05pt;mso-wrap-distance-top:0pt;mso-wrap-distance-bottom:0pt;margin-top:106.7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IAZ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PAIE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820</wp:posOffset>
                </wp:positionH>
                <wp:positionV relativeFrom="paragraph">
                  <wp:posOffset>5474970</wp:posOffset>
                </wp:positionV>
                <wp:extent cx="914400" cy="4686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A MAN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9pt;mso-wrap-distance-left:9.05pt;mso-wrap-distance-right:9.05pt;mso-wrap-distance-top:0pt;mso-wrap-distance-bottom:0pt;margin-top:431.1pt;mso-position-vertical-relative:text;margin-left:2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A MAN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4820</wp:posOffset>
                </wp:positionH>
                <wp:positionV relativeFrom="paragraph">
                  <wp:posOffset>5715000</wp:posOffset>
                </wp:positionV>
                <wp:extent cx="3086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CA S.PA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450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NCA S.PA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5925</wp:posOffset>
                </wp:positionH>
                <wp:positionV relativeFrom="paragraph">
                  <wp:posOffset>-4445</wp:posOffset>
                </wp:positionV>
                <wp:extent cx="1380490" cy="11518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RIBAL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0.7pt;mso-wrap-distance-left:9.05pt;mso-wrap-distance-right:9.05pt;mso-wrap-distance-top:0pt;mso-wrap-distance-bottom:0pt;margin-top:-0.3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I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ARIBAL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9:00Z</dcterms:created>
  <dc:creator>Vigil20</dc:creator>
  <dc:description/>
  <dc:language>en-US</dc:language>
  <cp:lastModifiedBy>ivana.regis</cp:lastModifiedBy>
  <cp:lastPrinted>2006-03-08T13:37:00Z</cp:lastPrinted>
  <dcterms:modified xsi:type="dcterms:W3CDTF">2011-04-11T09:37:00Z</dcterms:modified>
  <cp:revision>4</cp:revision>
  <dc:subject/>
  <dc:title> </dc:title>
</cp:coreProperties>
</file>