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i/>
          <w:i/>
          <w:color w:val="000000"/>
        </w:rPr>
      </w:pPr>
      <w:r>
        <w:rPr>
          <w:bCs/>
          <w:i/>
          <w:color w:val="000000"/>
        </w:rPr>
        <w:t xml:space="preserve">fac simile </w:t>
      </w:r>
      <w:r>
        <w:rPr>
          <w:i/>
          <w:color w:val="000000"/>
        </w:rPr>
        <w:t>richiesta</w:t>
      </w:r>
    </w:p>
    <w:p>
      <w:pPr>
        <w:pStyle w:val="Default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inserire intestazione del caaf e rinominare il file</w:t>
      </w:r>
    </w:p>
    <w:p>
      <w:pPr>
        <w:pStyle w:val="Defaul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 xml:space="preserve">Comune di Vercelli </w:t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 xml:space="preserve">Settore Politiche Sociali </w:t>
      </w:r>
    </w:p>
    <w:p>
      <w:pPr>
        <w:pStyle w:val="Default"/>
        <w:spacing w:lineRule="auto" w:line="360"/>
        <w:jc w:val="right"/>
        <w:rPr>
          <w:bCs/>
          <w:color w:val="000000"/>
        </w:rPr>
      </w:pPr>
      <w:hyperlink r:id="rId2">
        <w:r>
          <w:rPr>
            <w:rStyle w:val="InternetLink"/>
            <w:bCs/>
          </w:rPr>
          <w:t>protocollo@cert.comune.vercelli.it</w:t>
        </w:r>
      </w:hyperlink>
    </w:p>
    <w:p>
      <w:pPr>
        <w:pStyle w:val="Default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</w:rPr>
        <w:t xml:space="preserve">OGGETTO: </w:t>
      </w:r>
      <w:r>
        <w:rPr/>
        <w:t>RICHIESTA DI ADESIONE ALLA CONVENZIONE PER LO</w:t>
      </w:r>
      <w:r>
        <w:rPr>
          <w:i/>
          <w:iCs/>
        </w:rPr>
        <w:t xml:space="preserve"> SVOLGIMENTO DELLE FUNZIONI RELATIVE AGLI ASSEGNI DI MATERNITA’ E AGLI ASSEGNI SOCIALI PER NUCLEI FAMILIARI NUMEROSI EX ARTT. 65 E 66 DELLA LEGGE N. 448 E S.M.I. E PRESTAZIONI SOCIALI AGEVOLATE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Il sottoscritto ............................................................................ nato a ………il………………. Residente a …………………. Via …………………….. CF …………………………..,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in qualità' di legale rappresentante in nome e per conto del caaf ......................................................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con sede in ………………………………………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telefono ………………………………………….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PEC 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bCs/>
          <w:sz w:val="24"/>
          <w:szCs w:val="24"/>
        </w:rPr>
      </w:pPr>
      <w:r>
        <w:rPr>
          <w:bCs/>
          <w:lang w:eastAsia="it-IT"/>
        </w:rPr>
        <w:t xml:space="preserve">Ai sensi del </w:t>
      </w:r>
      <w:r>
        <w:rPr>
          <w:sz w:val="24"/>
          <w:szCs w:val="24"/>
        </w:rPr>
        <w:t>ai sensi dell’art. 46 D.P.R. 28/12/2000 n. 445:</w:t>
      </w:r>
    </w:p>
    <w:p>
      <w:pPr>
        <w:pStyle w:val="Default"/>
        <w:spacing w:lineRule="auto" w:line="360"/>
        <w:ind w:left="720" w:hanging="0"/>
        <w:jc w:val="center"/>
        <w:rPr>
          <w:color w:val="000000"/>
        </w:rPr>
      </w:pPr>
      <w:r>
        <w:rPr>
          <w:bCs/>
          <w:lang w:eastAsia="it-IT"/>
        </w:rPr>
        <w:t xml:space="preserve">DICHIARA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l’insussistenza</w:t>
      </w:r>
      <w:r>
        <w:rPr>
          <w:rFonts w:cs="Calibri"/>
          <w:sz w:val="24"/>
          <w:szCs w:val="24"/>
        </w:rPr>
        <w:t xml:space="preserve"> di condizioni d’incapacità a contrarre con la Pubblica Amministrazione e in particolare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di non trovarsi in una qualsiasi delle circostanze di cui all'art. 80 D.lgs. 50/2016 e s.m.i. e che non sussistono cause ostative all'esercizio delle attività suddette, di natura civile, penale e amministrativa" 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aver ricevuto sanzioni da parte del Comune di Vercelli negli ultimi tre anni anche relativamente ad altre convenzion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Calibri"/>
          <w:sz w:val="24"/>
          <w:szCs w:val="24"/>
        </w:rPr>
        <w:t xml:space="preserve">di disporre di sedi operative (numero delle stesse e loro ubicazione in Vercelli), di risorse umane, mezzi, nonché di attrezzature </w:t>
      </w:r>
      <w:r>
        <w:rPr>
          <w:rFonts w:cs="Calibri"/>
          <w:b/>
          <w:sz w:val="24"/>
          <w:szCs w:val="24"/>
        </w:rPr>
        <w:t>idonee</w:t>
      </w:r>
      <w:r>
        <w:rPr>
          <w:rFonts w:cs="Calibri"/>
          <w:sz w:val="24"/>
          <w:szCs w:val="24"/>
        </w:rPr>
        <w:t xml:space="preserve"> per il corretto espletamento delle funzioni richieste; </w:t>
      </w:r>
    </w:p>
    <w:p>
      <w:pPr>
        <w:pStyle w:val="Default"/>
        <w:spacing w:lineRule="auto" w: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CHIEDE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iCs/>
        </w:rPr>
      </w:pPr>
      <w:r>
        <w:rPr>
          <w:color w:val="000000"/>
        </w:rPr>
        <w:t xml:space="preserve">di aderire alla convenzione per </w:t>
      </w:r>
      <w:r>
        <w:rPr/>
        <w:t>lo</w:t>
      </w:r>
      <w:r>
        <w:rPr>
          <w:iCs/>
        </w:rPr>
        <w:t xml:space="preserve"> svolgimento delle funzioni relative agli assegni di maternità e agli assegni sociali per nuclei familiari numerosi ex artt. 65 e 66 della legge n. 448 e s.m.i. e prestazioni sociali agevolate per conto del Comune di Vercelli per gli anni 2020-2021-2022 e quindi fino al 31/12/2022;</w:t>
      </w:r>
    </w:p>
    <w:p>
      <w:pPr>
        <w:pStyle w:val="Default"/>
        <w:spacing w:lineRule="auto" w:line="360"/>
        <w:jc w:val="center"/>
        <w:rPr>
          <w:iCs/>
        </w:rPr>
      </w:pPr>
      <w:r>
        <w:rPr>
          <w:iCs/>
        </w:rPr>
        <w:t>PRESO ATTO CHE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trattamento dei dati deve avvenire nel rispetto delle condizioni di sicurezza di cui al D.lgs. 30 giugno 2003, n. 196 (Codice della privacy) così come aggiornato dai provvedimenti susseguenti, modifiche e integrazioni;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ESIGN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il Responsabile del trattamento dei dati</w:t>
      </w:r>
      <w:r>
        <w:rPr>
          <w:rFonts w:cs="Times New Roman" w:ascii="Times New Roman" w:hAnsi="Times New Roman"/>
          <w:sz w:val="24"/>
          <w:szCs w:val="24"/>
          <w:lang w:eastAsia="it-IT"/>
        </w:rPr>
        <w:t>, per gli adempimenti di cui all’art. 29 del suddetto decreto legislativo nella persona di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e nom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luogo e dat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Codic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ruolo e/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sede de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servizio /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e-ma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telefono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scegliendolo tra i soggetti che per esperienza, capacità ed affidabilità forniscono idonea garanzia del pieno rispetto delle norme vigenti in materia di trattamento dei dati personali, ivi compreso il profilo della sicurezza;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b/>
          <w:bCs/>
          <w:lang w:eastAsia="it-IT"/>
        </w:rPr>
        <w:t>il Responsabile della convenzione</w:t>
      </w:r>
      <w:r>
        <w:rPr>
          <w:lang w:eastAsia="it-IT"/>
        </w:rPr>
        <w:t>:</w:t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 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uolo e/o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e de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rvizio /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o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  <w:t>il Responsabile dell’esecuzione della convenzione (se diverso dal responsabile della convenzione) e riferimento per il Comune di Vercelli:</w:t>
      </w:r>
    </w:p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b/>
                <w:bCs/>
              </w:rPr>
              <w:t>e 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uolo e/o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e de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rvizio /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o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Default"/>
        <w:spacing w:lineRule="auto" w:line="36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La persona che deve essere indicata come riferimento nella delega sul portale INPS</w:t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 nom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uogo e data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uolo e/o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de de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ervizio /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efono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DICA DI SEGUITO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l codice con cui il caaf è indicato sul portale dell’INPS per la delega: ……………………………………………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Le eventuali strutture societarie, previste dall’art. 11 del D.M. n. 161 del 31.05.99, convenzionate alle quali il CAAF abbia affidato lo svolgimento delle attività:………………………………………………………………………………………………..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a sede in Vercelli delle attività relative alla convenzione: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>Via/Corso …………………………………………………………………………………………………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rari di apertura al pubblico: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</w:t>
      </w:r>
      <w:r>
        <w:rPr>
          <w:b/>
          <w:bCs/>
          <w:color w:val="000000"/>
        </w:rPr>
        <w:t>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lefono: 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Mail/Pec: </w:t>
      </w:r>
      <w:r>
        <w:rPr>
          <w:b/>
          <w:bCs/>
          <w:sz w:val="24"/>
          <w:szCs w:val="24"/>
        </w:rPr>
        <w:t xml:space="preserve">…………………………………………………………… </w:t>
      </w:r>
      <w:r>
        <w:rPr>
          <w:bCs/>
          <w:sz w:val="24"/>
          <w:szCs w:val="24"/>
        </w:rPr>
        <w:t>e ulteriori mail:</w:t>
      </w:r>
    </w:p>
    <w:p>
      <w:pPr>
        <w:pStyle w:val="Default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/>
          <w:bCs/>
        </w:rPr>
        <w:t xml:space="preserve">Estremi fiscali e coordinate bancarie necessarie per la riscossione dei pagamenti da parte del comune:  ………………………………………………………………………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e titolare del conto corrente dedicato: 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>Dati per richiesta DURC: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068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ricola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 operativa/sede leg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f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nl applicato al personale dipendent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t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dipendent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a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 serviz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3333"/>
          <w:sz w:val="24"/>
          <w:szCs w:val="24"/>
        </w:rPr>
      </w:pPr>
      <w:r>
        <w:rPr>
          <w:rFonts w:cs="Times New Roman" w:ascii="Times New Roman" w:hAnsi="Times New Roman"/>
          <w:color w:val="003333"/>
          <w:sz w:val="24"/>
          <w:szCs w:val="24"/>
        </w:rPr>
        <w:t>Si alle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pia dell’autorizzazione al funzionamento in Vercelli prodotta dal CAF centr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Cs/>
          <w:sz w:val="24"/>
          <w:szCs w:val="24"/>
        </w:rPr>
        <w:t xml:space="preserve">copia della polizza assicurativa contro i danni eventualmente causati da errori materiali o inadempienze dei propri operatori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Cs/>
          <w:i/>
          <w:sz w:val="24"/>
          <w:szCs w:val="24"/>
        </w:rPr>
        <w:t>modello di istanza degli assegni che sarà utilizzato durante la convenzione con evidente richiamo alle conseguenze penali dell’eventuale mendacio nella dichiarazione siccome previste dall’art. 76 D.P.R. 445/2000, conseguenze che vanno precisate all’utente anche verbalmente per assicurare l’effettiva consapevolezza da parte del soggetto privato della rilevanza penale del contenuto delle dichiarazioni sostitutive se non corrispondente al vero ( se non ci si servirà di quello che sarà predisposto dal Settore Politiche Sociali e Sicurezza territor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 w:before="0" w:after="0"/>
        <w:jc w:val="both"/>
        <w:rPr/>
      </w:pPr>
      <w:r>
        <w:rPr>
          <w:bCs/>
          <w:sz w:val="24"/>
          <w:szCs w:val="24"/>
        </w:rPr>
        <w:t>convenzione   compilata e firmata digitalmente</w:t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3333"/>
          <w:sz w:val="24"/>
          <w:szCs w:val="24"/>
        </w:rPr>
        <w:t>Il sottoscritto si impegna altresì a comunicare tempestivamente ogni modifica dei dati sopra trasmessi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.....................................                               </w:t>
      </w:r>
    </w:p>
    <w:p>
      <w:pPr>
        <w:pStyle w:val="Default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ind w:left="2832" w:firstLine="708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firma e timbro richiedente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 copia di un documento d’identità del dichiarante e dei diversi incaricat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cert.comune.vercell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04:00Z</dcterms:created>
  <dc:creator>Maria Gabriella Monfredini</dc:creator>
  <dc:description/>
  <cp:keywords/>
  <dc:language>en-US</dc:language>
  <cp:lastModifiedBy>Chiara Monfredini</cp:lastModifiedBy>
  <cp:lastPrinted>2016-12-19T12:17:00Z</cp:lastPrinted>
  <dcterms:modified xsi:type="dcterms:W3CDTF">2020-08-31T10:59:00Z</dcterms:modified>
  <cp:revision>3</cp:revision>
  <dc:subject/>
  <dc:title/>
</cp:coreProperties>
</file>