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 xml:space="preserve">DICHIARAZIONE REGIME FISCALE ESPERTO ESTERNO Prestazione / Progetto: 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br/>
        <w:t xml:space="preserve">Cognome................................................................ Nome ................................................ </w:t>
        <w:br/>
        <w:t xml:space="preserve">Nato a ........................................................ ( Prov. .........) il ............................................ Residenza/Domicilio Fiscale: Comune ...................................................(Prov.............) | Nazione .............................................................. Via/Piazza......................................................... n° ............... C.A.P. ………………….Telefono.......................................... Fax .................................... E-mail .......................................................... </w:t>
        <w:br/>
        <w:t>Codice Fiscale: 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(Specificare per i soggetti non residenti in Italia) Codice di identificazione fiscale estero: ……………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Il sottoscritto, a seguito della proposta a svolgere attività di: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..</w:t>
      </w:r>
    </w:p>
    <w:p>
      <w:pPr>
        <w:pStyle w:val="Paragrafoelenco"/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nel periodo dal.............................................. al ........................................... </w:t>
      </w:r>
    </w:p>
    <w:p>
      <w:pPr>
        <w:pStyle w:val="Paragrafoelenco"/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per complessive ore di prestazione ..................... </w:t>
      </w:r>
    </w:p>
    <w:p>
      <w:pPr>
        <w:pStyle w:val="Paragrafoelenco"/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per complessivi giorni .................. </w:t>
      </w:r>
    </w:p>
    <w:p>
      <w:pPr>
        <w:pStyle w:val="Paragrafoelenco"/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[ ] forfettario per l’evento/percorso formativo/ altro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br/>
        <w:t xml:space="preserve">Compenso proposto / pattuito al lordo di qualsiasi onere (I.V.A. / Previdenziale / Fiscale): </w:t>
        <w:br/>
        <w:t>secondo contratto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 i c h i a r a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br/>
        <w:t xml:space="preserve">[ ] Di essere dipendente della Pubblica Amministrazione: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in servizio presso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in qualità di 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Aliquota massima irpef ...........%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i essere retribuito da: 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Partita spesa fissa n° 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Altro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Di considerare l’attività svolta/da svolgere: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connessa alla qualifica rivestita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non direttamente connessa con la qualifica rivestita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di essere autorizzato dall’Amministrazione di appartenenza;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[ ] l’autorizzazione dovrà essere richiesta alla seguente Amministrazione 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.................................................................. Comune ............................. Pr. ....... Via/Piazza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..........................n°......... Fax ....................................... e – mail 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br/>
        <w:br/>
        <w:t>□ Di essere pensionato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sz w:val="24"/>
          <w:szCs w:val="24"/>
          <w:lang w:eastAsia="it-IT"/>
        </w:rPr>
        <w:t xml:space="preserve">Di essere titolare di partita I.V.A. n° __ __ __ __ __ __ __ __ __ __ __ _ in qualità di lavoratore autonomo/libero professionista e di rilasciare regolare fattura fiscale;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di essere iscritto alla Cassa Previdenziale del competente Ordine Professionale e di emettere fattura fiscale, con addebito del [ ] 2% [ ] 4% a titolo di contributo </w:t>
        <w:br/>
        <w:t>integrativo;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sz w:val="24"/>
          <w:szCs w:val="24"/>
          <w:lang w:eastAsia="it-IT"/>
        </w:rPr>
        <w:t xml:space="preserve">[ ] di essere iscritto alla Gestione Separata INPS (Legge 335/95) e di emettere fattura fiscale con addebito a titolo di rivalsa del 4% - che la relativa fattura fiscale sarà emessa da: .............................................. N° partita I.V.A. __ __ __ __ __ __ __ __ __ __ __, del quale lo scrivente è: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dipendente [ ] collaboratore [ ] socio [ ] altro (specificare): ............................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[ ] di essere comunque soggetto all’applicazione della ritenuta d’acconto del 20 %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sz w:val="24"/>
          <w:szCs w:val="24"/>
          <w:lang w:eastAsia="it-IT"/>
        </w:rPr>
        <w:t xml:space="preserve">[ ] di avere optato per il regime fiscale agevolato per le nuove iniziative di lavoro autonomo previsto dall’art.13 Legge 23/12/2000 n. 388 (imposta sostitutiva Irpef del 10%) [ ] di usufruire dell’esenzione I.V.A. ai sensi dell’Art. 1 comma 100 – Legge 24/12/2007 n. 44 (Legge Finanziaria 2008)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Di non essere in possesso di partita I.V.A. e che l’attività svolta è una prestazione </w:t>
        <w:br/>
        <w:t xml:space="preserve">occasionale, soggetta a ritenuta d’acconto;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[ ] di non avere superato nel corrente anno e alla data odierna, il limite di € 5.000,00 di reddito derivante da attività di lavoro occasionale;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sz w:val="24"/>
          <w:szCs w:val="24"/>
          <w:lang w:eastAsia="it-IT"/>
        </w:rPr>
        <w:t xml:space="preserve">[ ] di avere superato alla data odierna, il limite di € 5.000,00 di reddito derivante da attività di lavoro occasionale e di essere pertanto soggetto all’obbligo di iscrizione alla Gestione </w:t>
        <w:br/>
        <w:t xml:space="preserve">Separata INPS ai sensi dell’art. 44 L. 326/2003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[ ] di essere iscritto ad altra forma di previdenza obbligatoria: aliquota INPS: ________%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di essere titolare di reddito di pensione diretta (a carico di qualsiasi gestione): aliquota INPS: _______________%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di essere titolare di pensione superstiti: aliquota INPS: __________%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[ ] di non essere iscritto ad altre forme di previdenza obbligatoria e di non essere titolare di pensione: aliquota INPS:________________%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 xml:space="preserve">MODALITA’ DI PAGAMENTO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Bonifico Bancario presso: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Banca.................................................................................... Filiale/agenzia......................... </w:t>
        <w:br/>
        <w:t>Comune..................................................................................................................................</w:t>
        <w:br/>
        <w:t xml:space="preserve">Via/Piazza n° ......................................................................................................................... </w:t>
        <w:br/>
        <w:t xml:space="preserve">Stato.......................................................................................... </w:t>
        <w:br/>
        <w:t>CODICE IBAN 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br/>
        <w:t xml:space="preserve">IL SOTTOSCRITTO SI IMPEGNA A COMUNICARE TEMPESTIVAMENTE OGNI EVENTUALE VARIAZIONE RISPETTO A   QUANTO SOPRA DICHIARATO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ichiara inoltre di essere informato/a, ai sensi e per gli effetti di cui al Regolamento Europeo n. 679/2016 (GDPR - General Data Protection Regulation), che i dati personali raccolti saranno trattati, anche con strumenti informatici, e pubblicati sul sito web del Comune, nell'ambito del procedimento per il quale la presente dichiarazione viene resa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br/>
        <w:t>Allega curriculum vita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, ............................. Firma 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56:00Z</dcterms:created>
  <dc:creator>Chiara Monfredini</dc:creator>
  <dc:description/>
  <cp:keywords/>
  <dc:language>en-US</dc:language>
  <cp:lastModifiedBy>Chiara Monfredini</cp:lastModifiedBy>
  <dcterms:modified xsi:type="dcterms:W3CDTF">2022-02-17T13:41:00Z</dcterms:modified>
  <cp:revision>3</cp:revision>
  <dc:subject/>
  <dc:title/>
</cp:coreProperties>
</file>