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8990" cy="894080"/>
            <wp:effectExtent l="0" t="0" r="0" b="0"/>
            <wp:docPr id="1" name="ste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>
          <w:b/>
          <w:caps/>
          <w:color w:val="808080"/>
          <w:sz w:val="32"/>
        </w:rPr>
        <w:t>città</w:t>
      </w:r>
      <w:r>
        <w:rPr>
          <w:b/>
          <w:color w:val="808080"/>
          <w:sz w:val="32"/>
        </w:rPr>
        <w:t xml:space="preserve"> DI VERCEL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4"/>
        </w:rPr>
      </w:pPr>
      <w:r>
        <w:rPr>
          <w:rFonts w:cs="Times New Roman" w:ascii="Times New Roman" w:hAnsi="Times New Roman"/>
          <w:b/>
          <w:color w:val="808080"/>
          <w:sz w:val="24"/>
        </w:rPr>
        <w:t>SETTORE POLITICHE SOCIAL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NDA DI ISCRIZIONE NELL’ELENCO APERTO DI MEDIATORI FAMILIARI A DISPOSIZIONE DEI CITTADINI DEL COMUNE DI VERCELLI E DEI COMUNI CONVENZIONA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, nato/a a 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______________, c.f./partita iva___________________, residente in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sede in______________________, via_________________________________ n.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._______, posta elettronica _________________________, Pec 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scritto/a nell’elenco aperto di Mediatori Familiari di cui all’Avviso pubblicato sul sito del Comune di Vercelli come persona fisica in qualità di Prestatore d’opera intellettuale (ex art. 2230 c.c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l fine, consapevole delle sanzioni penali previste dagli artt. 75 e 76 del D.P.R. 445/2000, per l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otesi di falsità in atti e dichiarazioni mendaci e che, qualora dal controllo emerga la non veridicit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quanto dichiarato, l’Amministrazione procederà alla sua esclusione dalla procedura in oggetto ed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a segnalazione del fatto alle Autorità competenti, ai sensi degli artt. 46 e 47 del D.P.R. 445/2000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trovarsi in alcuna delle cause di esclusione di cui all'art. 80 del D.Lgs. n. 50/2016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avere esperienza di gestione di interventi di Mediazione Familiare, ossia almeno 5 Mediazioni svolte negli ultimi 5 anni, come di seguito descritt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aver conseguito il seguente titolo di studio (indicare la Laurea conseguit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presso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ata 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aver conseguito la qualifica di Mediatore Familiare press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, in data 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guito di un percorso formativo teorico-pratico della durata di o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___________________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impegnarsi a mettere a disposizione spazi fisici dedicati allo svolgimento degli incontri di Mediazione Familiare completi di arredi e attività di segreteri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aver preso visione e di accettare tutte le disposizioni contenute nell’avviso pubblico per la costituzione dell’elenco aperto dei Mediatori Familiari e nello schema di accordo contrattu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essere a conoscenza e di accettare che l’Amministrazione proceda al trattamento dei dati personali nel rispetto delle disposizioni normative vigenti in materia di trattamento e tutela dei dati personali così come da informativa presente alla pagina web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omune.vercelli.it/aree-tematiche/sociale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essere in possesso di assicurazione professionale e per la responsabilità civile verso terzi per qualsiasi evento o dann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cegliere quale domicilio per le comunicazioni il seguente indirizzo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EC 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, _______________________ Firma,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riculum Vita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stato qualifica Mediatore Familia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a del documento di identità non scadu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pia dell’accordo contrattua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utocertificazione regime fisca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chiarazione tracciabilit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stitutivo DURC per libero professionista  ( se è cas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360" w:before="0" w:after="0"/>
      <w:ind w:left="4248" w:hanging="0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73660</wp:posOffset>
          </wp:positionV>
          <wp:extent cx="2400300" cy="730250"/>
          <wp:effectExtent l="0" t="0" r="0" b="0"/>
          <wp:wrapTight wrapText="bothSides">
            <wp:wrapPolygon edited="0">
              <wp:start x="-5" y="0"/>
              <wp:lineTo x="-5" y="20846"/>
              <wp:lineTo x="21425" y="20846"/>
              <wp:lineTo x="21425" y="0"/>
              <wp:lineTo x="-5" y="0"/>
            </wp:wrapPolygon>
          </wp:wrapTight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Cs/>
        <w:kern w:val="2"/>
        <w:sz w:val="24"/>
        <w:szCs w:val="24"/>
        <w:lang w:eastAsia="zh-CN" w:bidi="hi-IN"/>
      </w:rPr>
      <w:t>Via Ludovico Ariosto, 2 Vercelli – Tel. 0161 649 630 – cell. 331 560 3005 centrofamiglie@comune.vercelli.it</w:t>
    </w:r>
  </w:p>
  <w:p>
    <w:pPr>
      <w:pStyle w:val="Footer"/>
      <w:rPr>
        <w:rFonts w:ascii="Times New Roman" w:hAnsi="Times New Roman" w:eastAsia="Times New Roman" w:cs="Times New Roman"/>
        <w:bCs/>
        <w:kern w:val="2"/>
        <w:sz w:val="24"/>
        <w:szCs w:val="24"/>
        <w:lang w:eastAsia="zh-CN" w:bidi="hi-IN"/>
      </w:rPr>
    </w:pPr>
    <w:r>
      <w:rPr>
        <w:rFonts w:eastAsia="Times New Roman" w:cs="Times New Roman" w:ascii="Times New Roman" w:hAnsi="Times New Roman"/>
        <w:bCs/>
        <w:kern w:val="2"/>
        <w:sz w:val="24"/>
        <w:szCs w:val="24"/>
        <w:lang w:eastAsia="zh-CN" w:bidi="hi-I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ZIO DI MEDIAZIONE FAMILIARE - SETTORE POLITICHE SOCIALI - COMUNE DI VERCELLI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mune.vercelli.it/aree-tematiche/social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03:00Z</dcterms:created>
  <dc:creator>Maria Gabriella Monfredini</dc:creator>
  <dc:description/>
  <cp:keywords/>
  <dc:language>en-US</dc:language>
  <cp:lastModifiedBy>Chiara Monfredini</cp:lastModifiedBy>
  <dcterms:modified xsi:type="dcterms:W3CDTF">2022-06-09T07:03:00Z</dcterms:modified>
  <cp:revision>2</cp:revision>
  <dc:subject/>
  <dc:title/>
</cp:coreProperties>
</file>