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90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2685</wp:posOffset>
                </wp:positionH>
                <wp:positionV relativeFrom="paragraph">
                  <wp:posOffset>4000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5pt;margin-top:3.1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  <w:r>
        <w:rPr>
          <w:sz w:val="12"/>
          <w:szCs w:val="12"/>
        </w:rPr>
        <w:t>MARCA DA BOLLO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  <w:r>
        <w:rPr/>
        <w:t>€ 16,00</w:t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. B)                                                                                                                               </w:t>
        <w:tab/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 temporaneo annuale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</w:t>
      </w:r>
      <w:r>
        <w:rPr>
          <w:sz w:val="20"/>
          <w:szCs w:val="20"/>
        </w:rPr>
        <w:t>(deve essere inoltrata almeno 10 giorni prima dell’inizio occupazion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    corrente in __________________________Via/Piazza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cellulare_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 Nel caso l’occupazione avvenga mediante gru-autogru si dovrà allegare una relazione tecnica, debitamente sottoscritta, che illustri le modalità con cui verranno eseguiti i lavori e con quali strumenti, precisando sotto la propria responsabilità che saranno adottati accorgimenti a salvaguardia della pubblica incolumit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</w:rPr>
        <w:t xml:space="preserve">Dichiara di impegnarsi ad osservare le prescrizioni delle vigenti disposizioni di legge, di regolamenti comunali ed ogni altra prescrizione prevista dall’autorizzazione e </w:t>
      </w:r>
      <w:r>
        <w:rPr>
          <w:b/>
          <w:sz w:val="20"/>
          <w:szCs w:val="20"/>
          <w:u w:val="single"/>
        </w:rPr>
        <w:t>di comunicare l’inizio dei lavori almeno 72 ore prima</w:t>
      </w:r>
      <w:r>
        <w:rPr>
          <w:b/>
          <w:sz w:val="20"/>
          <w:szCs w:val="20"/>
        </w:rPr>
        <w:t xml:space="preserve">.Il/la sottoscritto/a dichiara di conoscere e di accettare che l’autorizzazione viene  concessa senza pregiudizio di terzi, e con l’obbligo del titolare di riparare eventuali danni derivanti dall’occupazione autorizzata e si impegna a fornire ogni elemento richiesto dall’ente concedente ai fini del rilascio dell’autorizzazione all’occupazione. </w:t>
      </w:r>
      <w:r>
        <w:rPr>
          <w:b/>
          <w:sz w:val="20"/>
          <w:szCs w:val="20"/>
          <w:u w:val="single"/>
        </w:rPr>
        <w:t>Eventuali occupazioni difformi dalla presente seguiranno l’iter procedurale previsto dal vigente regolamento comunale.Nel caso in cui non venga rispettato quanto prescritto e dichiarato e non venga regolarmente pagata la tassa di occupazione suolo l’autorizzazione in essere decad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u w:val="single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condizioni ostative sotto l’aspetto dell’incolumità pubblica, della sicurezza stradale e della fluidità della circolazione si esprime</w:t>
      </w:r>
      <w:r>
        <w:rPr>
          <w:b/>
          <w:sz w:val="20"/>
          <w:szCs w:val="20"/>
        </w:rPr>
        <w:t xml:space="preserve"> parere favorevole </w:t>
      </w:r>
      <w:r>
        <w:rPr>
          <w:sz w:val="20"/>
          <w:szCs w:val="20"/>
        </w:rPr>
        <w:t>al rilascio dell’autorizzazione richie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favorevole </w:t>
      </w:r>
      <w:r>
        <w:rPr>
          <w:sz w:val="20"/>
          <w:szCs w:val="20"/>
        </w:rPr>
        <w:t>al rilascio dell’autorizzazione richiesta a che siano adottate le seguenti misure (vedasi allegato)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L’Agente di P.M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39:00Z</dcterms:created>
  <dc:creator>Gestor Informatica srl</dc:creator>
  <dc:description/>
  <dc:language>en-US</dc:language>
  <cp:lastModifiedBy> </cp:lastModifiedBy>
  <dcterms:modified xsi:type="dcterms:W3CDTF">2013-07-05T09:02:00Z</dcterms:modified>
  <cp:revision>11</cp:revision>
  <dc:subject/>
  <dc:title/>
</cp:coreProperties>
</file>