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e parti da compilare devono essere scritte in stampatello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54350</wp:posOffset>
            </wp:positionH>
            <wp:positionV relativeFrom="paragraph">
              <wp:posOffset>99695</wp:posOffset>
            </wp:positionV>
            <wp:extent cx="1017905" cy="827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168" r="-18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61735</wp:posOffset>
                </wp:positionH>
                <wp:positionV relativeFrom="paragraph">
                  <wp:posOffset>8255</wp:posOffset>
                </wp:positionV>
                <wp:extent cx="771525" cy="838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05pt;margin-top:0.65pt;width:60.7pt;height:65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638"/>
          <w:tab w:val="center" w:pos="4819" w:leader="none"/>
          <w:tab w:val="left" w:pos="9525" w:leader="none"/>
        </w:tabs>
        <w:rPr>
          <w:sz w:val="12"/>
          <w:szCs w:val="12"/>
        </w:rPr>
      </w:pPr>
      <w:r>
        <w:rPr>
          <w:sz w:val="20"/>
          <w:szCs w:val="20"/>
        </w:rPr>
        <w:tab/>
        <w:tab/>
        <w:tab/>
      </w:r>
      <w:r>
        <w:rPr>
          <w:sz w:val="12"/>
          <w:szCs w:val="12"/>
        </w:rPr>
        <w:t>MARCA DA BOLLO</w:t>
      </w:r>
    </w:p>
    <w:p>
      <w:pPr>
        <w:pStyle w:val="Heade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>
          <w:sz w:val="20"/>
          <w:szCs w:val="20"/>
        </w:rPr>
      </w:pPr>
      <w:r>
        <w:rPr>
          <w:sz w:val="12"/>
          <w:szCs w:val="12"/>
        </w:rPr>
        <w:tab/>
        <w:tab/>
        <w:t xml:space="preserve">                                                                                                                                                            </w:t>
        <w:tab/>
        <w:tab/>
        <w:t xml:space="preserve">   </w:t>
      </w:r>
      <w:r>
        <w:rPr/>
        <w:t>€ 16,00</w:t>
      </w:r>
    </w:p>
    <w:p>
      <w:pPr>
        <w:pStyle w:val="Normal"/>
        <w:tabs>
          <w:tab w:val="clear" w:pos="709"/>
          <w:tab w:val="left" w:pos="9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ITTA’ DI VERCEL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od. D bis)                                                                                                                                       Al Funzionario del Servizio Entr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ggetto: </w:t>
      </w:r>
      <w:r>
        <w:rPr>
          <w:b/>
          <w:sz w:val="20"/>
          <w:szCs w:val="20"/>
        </w:rPr>
        <w:t xml:space="preserve">Domanda di occupazione del suolo pubblico.  </w:t>
      </w:r>
      <w:r>
        <w:rPr>
          <w:sz w:val="20"/>
          <w:szCs w:val="20"/>
        </w:rPr>
        <w:t xml:space="preserve"> (deve essere inoltrata almeno 10 giorni prima dell’inizio occupazion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/la sottoscritto/a___________________________________ , nato a ________________ il ___________,residente a_________________,  in via________________________C.F.______________________ in qualità di legale rappresentante della__________________________    corrente in __________________________Via/Piazza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.IVA_____________________recapito telefonico___________________cellulare________________________fax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erfettamente conscio delle responsabilità conseguenti alle dichiarazioni mendaci o alle false attestazioni e dei loro effetti, chiede di essere autorizzato ad occupare il suolo pubblic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via/piazza___________________________________ per mq_______nel periodo dal______al______dalle ore_______ alle ore _______   per il sotto indicato scop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AREA ESPOSITIVA ATTIVITA’ COMMERCIAL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scrizione occupazione: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Dichiara di impegnarsi ad osservare le prescrizioni delle vigenti disposizioni di legge, di regolamenti comunali ed ogni altra prescrizione prevista dall’autorizzazione. Il/la sottoscritto/a dichiara di conoscere e di accettare che l’autorizzazione viene  concessa senza pregiudizio di terzi, e con l’obbligo del titolare di riparare eventuali danni derivanti dall’occupazione autorizzata e si impegna a fornire ogni elemento richiesto dall’ente concedente ai fini del rilascio dell’autorizzazione all’occupazione.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</w:rPr>
        <w:t>N.B. il concessionario è obbligato al pagamento anticipato della tassa, relativa all’occupazione.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>E’ negata la concessione o autorizzazione nel caso in cui il soggetto non sia in regola con il pagamento della TOSAP per qualsiasi occupazione di suolo pubblico comunale e/o per la TARI riferita all’attività per cui si chiede la concessione o autorizzazione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  <w:shd w:fill="FFFFFF" w:val="clear"/>
        </w:rPr>
        <w:t>L’interessato può sanare la propria posizione versando la tassa dovuta comprensiva di interessi e sanzioni entro 15 giorni dal momento di presentazione dell’istanza di concessione o autorizzazione. Trascorso tale termine senza che sia avvenuta la suddetta regolarizzazione, l’istanza viene rigetta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Informativa per il trattamento di dati personali dell'interessato. Il trattamento dei dati personali avviene per l'esecuzione degli obblighi di legge in materia di accertamento e riscossione delle entrate dell'Ente, nel rispetto dei principi di cui al Regolamento UE 2016/679. L'informativa ex artt. 13 e 14 Reg., contenente anche le modalità di esercizio dei diritti di cui agli artt. 15 ss., è consultabile sul sito istituzionale dell’Ente impositore Titolare del Trattamen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E ASSOCIAZIONI DEVONO OBBLIGATORIAMENTE ALLEGARE STATUT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</w:t>
        <w:tab/>
        <w:t>Il Richiede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celli,                   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ETTORE POLIZIA MUNICIP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OT. FAX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Vista la richiesta di cui sopra, nel luogo e le date indicate nella stes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on rilevando sopravvenute condizioni ostative rispetto a quelle sussistenti all’atto del sopraluogo finalizzato al rilascio dell’originario provvedimento di autorizzazione per la concessione di occupazione di suolo pubblico, si esprime pare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Rilevando le seguenti condizioni ostative:</w:t>
      </w:r>
    </w:p>
    <w:p>
      <w:pPr>
        <w:pStyle w:val="Normal"/>
        <w:spacing w:lineRule="auto" w:line="36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si esprime </w:t>
      </w:r>
      <w:r>
        <w:rPr>
          <w:b/>
          <w:sz w:val="20"/>
          <w:szCs w:val="20"/>
        </w:rPr>
        <w:t xml:space="preserve">parere sfavorevole </w:t>
      </w:r>
      <w:r>
        <w:rPr>
          <w:sz w:val="20"/>
          <w:szCs w:val="20"/>
        </w:rPr>
        <w:t>al rilascio dell’autorizzazione richieste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ercelli,</w:t>
      </w:r>
      <w:r>
        <w:rPr>
          <w:b/>
          <w:sz w:val="20"/>
          <w:szCs w:val="20"/>
        </w:rPr>
        <w:tab/>
        <w:tab/>
        <w:t xml:space="preserve">                             </w:t>
        <w:tab/>
        <w:tab/>
        <w:tab/>
        <w:tab/>
        <w:tab/>
        <w:t xml:space="preserve">                     </w:t>
      </w:r>
      <w:r>
        <w:rPr>
          <w:sz w:val="20"/>
          <w:szCs w:val="20"/>
        </w:rPr>
        <w:t>L’Agente di P.M.</w:t>
      </w:r>
    </w:p>
    <w:sectPr>
      <w:type w:val="nextPage"/>
      <w:pgSz w:w="11906" w:h="16838"/>
      <w:pgMar w:left="284" w:right="425" w:gutter="0" w:header="0" w:top="284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33:00Z</dcterms:created>
  <dc:creator>Gestor Informatica srl</dc:creator>
  <dc:description/>
  <dc:language>en-US</dc:language>
  <cp:lastModifiedBy> </cp:lastModifiedBy>
  <cp:lastPrinted>2012-10-08T12:05:00Z</cp:lastPrinted>
  <dcterms:modified xsi:type="dcterms:W3CDTF">2013-07-05T09:06:00Z</dcterms:modified>
  <cp:revision>8</cp:revision>
  <dc:subject/>
  <dc:title/>
</cp:coreProperties>
</file>